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13"/>
        <w:gridCol w:w="1980"/>
      </w:tblGrid>
      <w:tr>
        <w:trPr>
          <w:trHeight w:val="432" w:hRule="atLeast"/>
          <w:cantSplit w:val="true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300" w:hRule="atLeast"/>
          <w:cantSplit w:val="true"/>
        </w:trPr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WP 4: ELECTRICAL INSTALLATION TESTING &amp; COMMISSIONING</w:t>
            </w:r>
          </w:p>
        </w:tc>
      </w:tr>
      <w:tr>
        <w:trPr>
          <w:trHeight w:val="390" w:hRule="atLeast"/>
          <w:cantSplit w:val="true"/>
        </w:trPr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CU 4.3: </w:t>
            </w:r>
            <w:r>
              <w:rPr>
                <w:b/>
                <w:sz w:val="22"/>
                <w:szCs w:val="22"/>
              </w:rPr>
              <w:t>ELECTRICAL SIGNAGE (NEON) INSTAL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electrical signage (neon) installation requir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345" w:hRule="atLeast"/>
        </w:trPr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276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site survey for location.</w:t>
            </w:r>
          </w:p>
          <w:p>
            <w:pPr>
              <w:pStyle w:val="ListParagraph"/>
              <w:suppressAutoHyphens w:val="false"/>
              <w:spacing w:lineRule="auto" w:line="276"/>
              <w:ind w:left="34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276"/>
              <w:ind w:left="345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approval letter from BOMBA and regulatory body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276"/>
              <w:ind w:left="702" w:hanging="5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or signage size as per-required by client (height, length &amp; width)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276"/>
              <w:ind w:left="702" w:hanging="537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installation fireman-switch and control switch as per requirement by BOMBA and Energy Commission (ST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lan Electrical signage (neon) installation &amp; maintenance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350" w:hRule="atLeast"/>
        </w:trPr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ind w:left="435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produce drawing, such as: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 drawing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out drawing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le line drawing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ic diagrams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plan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tion plan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plan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 built drawing </w:t>
            </w:r>
          </w:p>
          <w:p>
            <w:pPr>
              <w:pStyle w:val="ListParagraph"/>
              <w:suppressAutoHyphens w:val="false"/>
              <w:spacing w:lineRule="auto" w:line="276"/>
              <w:ind w:left="79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ind w:left="435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tection devices functioning.</w:t>
            </w:r>
          </w:p>
          <w:p>
            <w:pPr>
              <w:pStyle w:val="ListParagraph"/>
              <w:suppressAutoHyphens w:val="false"/>
              <w:spacing w:lineRule="auto" w:line="276"/>
              <w:ind w:left="1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ind w:left="435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installation procedure of platform structure &amp; concrete base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ind w:left="435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setting for pylon to construct billboard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76"/>
              <w:ind w:left="435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main frame earth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electrical signage (neon)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8 Hours</w:t>
            </w:r>
          </w:p>
        </w:tc>
      </w:tr>
      <w:tr>
        <w:trPr>
          <w:trHeight w:val="2870" w:hRule="atLeast"/>
        </w:trPr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615" w:hanging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marking &amp; measurement between neon tube to fulfil billboard requirement.</w:t>
            </w:r>
          </w:p>
          <w:p>
            <w:pPr>
              <w:pStyle w:val="ListParagraph"/>
              <w:suppressAutoHyphens w:val="false"/>
              <w:spacing w:lineRule="auto" w:line="276"/>
              <w:ind w:left="6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615" w:hanging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ectrical signage (neon) holder according to tube design installation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615" w:hanging="255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installation procedure of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on tube on holder,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ce board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MBA switch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switch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615" w:hanging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 of connection and termination neon tube.</w:t>
            </w:r>
          </w:p>
          <w:p>
            <w:pPr>
              <w:pStyle w:val="ListParagraph"/>
              <w:suppressAutoHyphens w:val="false"/>
              <w:spacing w:lineRule="auto" w:line="276"/>
              <w:ind w:left="6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615" w:hanging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 of earthing system for neon signage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615" w:hanging="25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esting procedure of circuit and equipment for electrical signage (neon)  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 resistance test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resistance test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 test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 test on transformer</w:t>
            </w:r>
          </w:p>
          <w:p>
            <w:pPr>
              <w:pStyle w:val="ListParagraph"/>
              <w:tabs>
                <w:tab w:val="clear" w:pos="720"/>
                <w:tab w:val="left" w:pos="342" w:leader="none"/>
              </w:tabs>
              <w:ind w:left="6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residual Current Devices (RCD) tester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electrical signage (neon) 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615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aintenance procedure of electrical signage,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neon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cture 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nection and termination,</w:t>
            </w:r>
          </w:p>
          <w:p>
            <w:pPr>
              <w:pStyle w:val="ListParagraph"/>
              <w:suppressAutoHyphens w:val="false"/>
              <w:spacing w:lineRule="auto" w:line="276"/>
              <w:ind w:left="6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615" w:hanging="2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inspection procedure of electric signage, such as: 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 cracks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king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tion oxide (corrosive)</w:t>
            </w:r>
          </w:p>
          <w:p>
            <w:pPr>
              <w:pStyle w:val="ListParagraph"/>
              <w:tabs>
                <w:tab w:val="clear" w:pos="720"/>
                <w:tab w:val="left" w:pos="342" w:leader="none"/>
              </w:tabs>
              <w:ind w:left="8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615" w:hanging="25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esting procedure of electrical signage (neon), such as:  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 resistance test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resistance test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 test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 Test On Transformer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Current  Devices (RCD) tester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man switch functional test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switch functional 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electrical signage (neon) installation &amp; maintenance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write technical report for electrical signage (neon)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ubmission procedure of electrical signage (neon) report for inspection notic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prepare ‘As built’ electrical signage (neon) drawing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 xml:space="preserve">CU 4.3: </w:t>
            </w:r>
            <w:r>
              <w:rPr>
                <w:b/>
                <w:sz w:val="22"/>
                <w:szCs w:val="22"/>
              </w:rPr>
              <w:t>ELECTRICAL SIGNAGE (NEON) INSTALL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: 2</w:t>
            </w:r>
            <w:r>
              <w:rPr>
                <w:b/>
                <w:sz w:val="22"/>
                <w:szCs w:val="22"/>
                <w:lang w:eastAsia="en-US"/>
              </w:rPr>
              <w:t>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48:00Z</dcterms:created>
  <dc:creator>user</dc:creator>
  <dc:description/>
  <cp:keywords/>
  <dc:language>en-US</dc:language>
  <cp:lastModifiedBy>user</cp:lastModifiedBy>
  <cp:lastPrinted>2012-03-29T15:09:00Z</cp:lastPrinted>
  <dcterms:modified xsi:type="dcterms:W3CDTF">2013-02-14T06:41:00Z</dcterms:modified>
  <cp:revision>76</cp:revision>
  <dc:subject/>
  <dc:title>ANNEX 4</dc:title>
</cp:coreProperties>
</file>